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GIEDRAIČIŲ  ANTANO  JAROŠEVIČIAUS  GIMNAZIJOS</w:t>
      </w:r>
    </w:p>
    <w:p>
      <w:pPr>
        <w:pStyle w:val="Normal"/>
        <w:spacing w:lineRule="auto" w:line="276"/>
        <w:jc w:val="center"/>
        <w:rPr/>
      </w:pPr>
      <w:r>
        <w:rPr/>
        <w:t>BIUDŽETO IŠLAIDŲ SĄMATOS VYKDYMO</w:t>
      </w:r>
    </w:p>
    <w:p>
      <w:pPr>
        <w:pStyle w:val="Normal"/>
        <w:spacing w:lineRule="auto" w:line="276"/>
        <w:jc w:val="center"/>
        <w:rPr/>
      </w:pPr>
      <w:r>
        <w:rPr/>
        <w:t>Pagal 2025 m. kovo 31 d. duomenis</w:t>
      </w:r>
    </w:p>
    <w:p>
      <w:pPr>
        <w:pStyle w:val="Normal"/>
        <w:spacing w:lineRule="auto" w:line="276"/>
        <w:jc w:val="center"/>
        <w:rPr/>
      </w:pPr>
      <w:r>
        <w:rPr/>
        <w:t xml:space="preserve">AIŠKINAMASIS RAŠTAS N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al patvirtintą 2025 m. asignavimų planą  I-am ketvirčiui gimnazijai skirta 420,5 tūkst. Eur. Gauti asignavimai 389,7 eur ir kasinės išlaidos 389,7 eur.  </w:t>
      </w:r>
    </w:p>
    <w:tbl>
      <w:tblPr>
        <w:tblW w:w="12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0"/>
        <w:gridCol w:w="1169"/>
        <w:gridCol w:w="1134"/>
        <w:gridCol w:w="142"/>
        <w:gridCol w:w="850"/>
        <w:gridCol w:w="685"/>
        <w:gridCol w:w="875"/>
        <w:gridCol w:w="581"/>
        <w:gridCol w:w="269"/>
        <w:gridCol w:w="142"/>
        <w:gridCol w:w="769"/>
        <w:gridCol w:w="223"/>
        <w:gridCol w:w="567"/>
        <w:gridCol w:w="717"/>
        <w:gridCol w:w="1203"/>
        <w:gridCol w:w="65"/>
        <w:gridCol w:w="850"/>
        <w:gridCol w:w="315"/>
        <w:gridCol w:w="239"/>
      </w:tblGrid>
      <w:tr>
        <w:trPr>
          <w:trHeight w:val="70" w:hRule="atLeast"/>
        </w:trPr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453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1497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2025 metų I ketvirčio asignavimų plano ir  panaudojimo pokyčių suvestinė 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Tūkst.Eur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Ataskaitinių metų asignavimų planas</w:t>
              <w:br/>
              <w:t xml:space="preserve"> ir panaudojimas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s</w:t>
              <w:br/>
              <w:t>koda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s</w:t>
              <w:br/>
              <w:t xml:space="preserve"> pavadinim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Valstybės</w:t>
              <w:br/>
              <w:t xml:space="preserve"> funkcij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savimo šaltinis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m. I ketvirčio</w:t>
              <w:br/>
              <w:t>planas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m. I ketvirčio plano</w:t>
              <w:br/>
              <w:t xml:space="preserve"> vykdym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 vykdymas procentai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okrypis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uokrypio priežastys 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=6/5*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8=6-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 xml:space="preserve">Socialinės atskirties mažinim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0.04.01.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D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9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4,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K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6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25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6,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9,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Z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40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2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8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17,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420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38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86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-31,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 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Laikotarpio pradžioje biudžetinių lėšų sąskaitoje likučio nebuvo, ataskaitinio laikotarpio pabaigoje lėšų likučio nėra . Praėjusiais metais nepanaudotų lėšų likučio, kuris ataskaitiniais metais būtų  įskaitytas į nuo metų pradžios gautus asignavimus nebuvo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Direktorė</w:t>
        <w:tab/>
        <w:t>Irina Žiupkienė</w:t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Vyr. finansininkė</w:t>
        <w:tab/>
        <w:t>Ligita Dragūn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53:00Z</dcterms:created>
  <dc:creator>Rita</dc:creator>
  <dc:description/>
  <cp:keywords/>
  <dc:language>en-US</dc:language>
  <cp:lastModifiedBy>Buhalterija / Giedraiciu gimnazija</cp:lastModifiedBy>
  <cp:lastPrinted>2023-01-11T13:56:00Z</cp:lastPrinted>
  <dcterms:modified xsi:type="dcterms:W3CDTF">2025-04-10T08:43:00Z</dcterms:modified>
  <cp:revision>3</cp:revision>
  <dc:subject/>
  <dc:title>GIEDRAIČIŲ  ANTANO  JAROŠEVIČIAUS  VIDURINĖS MOKYKLOS</dc:title>
</cp:coreProperties>
</file>